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993893819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787733157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163516784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165241532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233478913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945133669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209816291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86662012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278154105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2764429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619987258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049750661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615412423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939247535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718644350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344914064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2127103286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725126771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965376637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997994023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1401889985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2013656091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1151891039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810963149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438997121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331507792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382640620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396429871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1273666734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479368919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918037682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74109594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648920096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276486486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1236597139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89493594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2059780914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1827094936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927223061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673172577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2091846986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78686021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679723638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518079223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377010793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